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86723997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2053787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2362548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9584804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75374744"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